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โครงการยกระดับคุณภาพการศึกษา ด้านการจัดเรียนรู้เชิงรุก </w:t>
      </w:r>
      <w:r>
        <w:rPr>
          <w:rFonts w:cs="TH Sarabun New" w:ascii="TH Sarabun New" w:hAnsi="TH Sarabun New"/>
          <w:color w:val="000000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พื่อพัฒนาทักษะการอ่านออกเขียนได้ คิดเป็น และส่งเสริมสมรรถนะการสื่อสารภาษาไทยสำหรับผู้เรียนระดับ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  <w:t>…</w:t>
      </w:r>
      <w:r>
        <w:rPr>
          <w:rFonts w:cs="TH Sarabun New" w:ascii="TH Sarabun New" w:hAnsi="TH Sarabun New"/>
          <w:b/>
          <w:bCs/>
          <w:sz w:val="30"/>
          <w:szCs w:val="30"/>
        </w:rPr>
        <w:t>.........</w:t>
      </w:r>
      <w:r>
        <w:rPr>
          <w:rFonts w:cs="TH Sarabun New" w:ascii="TH Sarabun New" w:hAnsi="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ปัญหาภาวการณ์เรียนรู้ถดถอย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Learning Loss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เฉพาะอย่างยิ่งทักษะการอ่าน การเขียน การคิดและการทำงานร่วมกันในกลุ่มผู้เรียนระดับชั้นประถมศึกษาอันเนื่องมาจากการขาดการเรียนรู้ที่มีประสิทธิภาพในช่วงวิกฤติการแพร่ระบาดของเชื้อโควิด</w:t>
      </w:r>
      <w:r>
        <w:rPr>
          <w:rFonts w:cs="TH Sarabun New" w:ascii="TH Sarabun New" w:hAnsi="TH Sarabun New"/>
          <w:spacing w:val="6"/>
          <w:sz w:val="30"/>
          <w:szCs w:val="30"/>
        </w:rPr>
        <w:t>-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๑๙ ส่งผลกระทบต่อศักยภาพในการเรียนรู้ในทุกด้านของผู้เรียน จึงมีความจำเป็นเร่งด่วนที่ต้องมีการดำเนินโครงการยกระดับคุณภาพการศึกษา โดยมุ่งเน้นการพัฒนาครูผู้สอนให้มีเครื่องมือในการวัดประเมินผล และวางแนวทางในการจัดเรียนรู้เชิงรุก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(Active Learning)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พัฒนาทักษะการอ่านออกเขียนได้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คิดเป็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ส่งเสริมสมรรถนะการสื่อสารภาษาไทยสำหรับผู้เรียนระดับประถมศึกษา พร้อมแนวทางในการประเมินสมรรถนะการสื่อสารของผู้เรียนอย่างมีประสิทธิภาพ ซึ่งสอดคล้องกับนโยบายและจุดเน้นของกระทรวงศึกษาธิการ ประจำปีงบประมาณ ๒๕๖๖ ด้านการยกระดับคุณภาพการศึกษา โดยมีเป้าหมายสำคัญในการพัฒนาทักษะการอ่านออกเขียนได้ให้ผู้เรียนสามารถเข้าถึงความรู้ได้อย่างเท่าเทียม สร้างความฉลาดรู้ด้านการอ่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สร้างตรรกะความคิดแบบเป็นเหตุเป็นผล นำไปสู่การมีสมรรถนะด้านการสื่อสารและมีทักษะการเรียนรู้ใน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ทักษะชีวิตนำไปต่อยอ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พัฒนาอาชีพตามบริบทของพื้นที่ได้อย่างมีประสิทธิภาพ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ศักยภาพ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ให้มีความสามารถ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ด้านการอ่านออก เขียนได้ และการคิดเป็</w:t>
      </w:r>
      <w:r>
        <w:rPr>
          <w:rFonts w:ascii="TH Sarabun New" w:hAnsi="TH Sarabun New" w:cs="TH Sarabun New"/>
          <w:color w:val="000000"/>
          <w:sz w:val="30"/>
          <w:sz w:val="30"/>
          <w:szCs w:val="30"/>
          <w:lang w:eastAsia="zh-CN"/>
        </w:rPr>
        <w:t>น</w:t>
      </w:r>
      <w:r>
        <w:rPr>
          <w:rFonts w:ascii="TH Sarabun New" w:hAnsi="TH Sarabun New" w:cs="TH Sarabun New"/>
          <w:color w:val="000000"/>
          <w:sz w:val="30"/>
          <w:sz w:val="30"/>
          <w:szCs w:val="30"/>
          <w:lang w:eastAsia="zh-CN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เพื่อเป็นพื้นฐานที่สำคัญในการเรียนรู้ และการแสวงหาความรู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 xml:space="preserve">ส่งเสริมสมรรถนะการสื่อสารภาษาไทย และทักษะศตวรรษที่ 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 xml:space="preserve">21 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ให้กับผู้เรียนผ่านกระบวนการเรียนรู้เชิงรุก ที่เปิดโอกาสให้ผู้เรียนได้คิดและลงมือปฏิบัติจนเกิดการเรียนรู้ เข้าใจ และนำไปใช้ได้จริงในชีวิตประจำว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และสนับสนุนให้ครูผู้สอนได้มีความรู้ความเข้าใจ  มีเครื่องมือที่เหมาะสมสำหรับการนำไปใช้จัด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ตั้งแต่ระดับชั้น……………………</w:t>
      </w:r>
      <w:r>
        <w:rPr>
          <w:rFonts w:cs="TH Sarabun New" w:ascii="TH Sarabun New" w:hAnsi="TH Sarabun New"/>
          <w:spacing w:val="-6"/>
          <w:sz w:val="30"/>
          <w:szCs w:val="30"/>
        </w:rPr>
        <w:t>.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cs="TH Sarabun New" w:ascii="TH Sarabun New" w:hAnsi="TH Sarabun New"/>
          <w:color w:val="00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๖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30"/>
          <w:szCs w:val="30"/>
        </w:rPr>
      </w:pPr>
      <w:r>
        <w:rPr>
          <w:rFonts w:cs="TH Sarabun New" w:ascii="TH Sarabun New" w:hAnsi="TH Sarabun New"/>
          <w:color w:val="FF0000"/>
          <w:sz w:val="30"/>
          <w:szCs w:val="3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30"/>
          <w:szCs w:val="30"/>
        </w:rPr>
      </w:pPr>
      <w:r>
        <w:rPr>
          <w:rFonts w:cs="TH Sarabun New" w:ascii="TH Sarabun New" w:hAnsi="TH Sarabun New"/>
          <w:color w:val="FF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pacing w:val="4"/>
          <w:sz w:val="30"/>
          <w:szCs w:val="30"/>
        </w:rPr>
        <w:tab/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นักเรียนในระดับ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ได้รับการพัฒนาความสามารถใน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การคิด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ได้อย่างเหมาะสมและครอบคลุมผู้เรียนได้เป็นรายบุคคล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นักเรียนที่ได้รับการแก้ไขปัญหาทางการเรียนรู้ด้านการ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และการคิด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มีพื้นฐ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การเรียนรู้</w:t>
      </w:r>
      <w:r>
        <w:rPr>
          <w:rFonts w:ascii="TH Sarabun New" w:hAnsi="TH Sarabun New" w:cs="TH Sarabun New"/>
          <w:sz w:val="30"/>
          <w:sz w:val="30"/>
          <w:szCs w:val="30"/>
        </w:rPr>
        <w:t>ที่ดีในการศึกษาในระดับชั้นที่สูงขึ้นต่อไป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6:00Z</dcterms:created>
  <dc:creator>iLLuSioN</dc:creator>
  <dc:description/>
  <cp:keywords/>
  <dc:language>en-US</dc:language>
  <cp:lastModifiedBy>Piyarat Chumsang</cp:lastModifiedBy>
  <cp:lastPrinted>2012-02-29T10:23:00Z</cp:lastPrinted>
  <dcterms:modified xsi:type="dcterms:W3CDTF">2023-07-10T02:58:00Z</dcterms:modified>
  <cp:revision>5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