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ส่งเสริมความรู้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ความเข้าใจกระบวนการพัฒนาผู้เรียนที่มีความต้องการพิเศษเป็นรายบุคคลเพื่อแก้ปัญหาการอ่านออกเขียนได้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คิดคำนวณเป็น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:</w:t>
        <w:tab/>
        <w:t>…</w:t>
      </w:r>
      <w:r>
        <w:rPr>
          <w:rFonts w:cs="TH Sarabun New" w:ascii="TH Sarabun New" w:hAnsi="TH Sarabun New"/>
          <w:b/>
          <w:bCs/>
          <w:sz w:val="30"/>
          <w:szCs w:val="30"/>
        </w:rPr>
        <w:t>.........</w:t>
      </w:r>
      <w:r>
        <w:rPr>
          <w:rFonts w:cs="TH Sarabun New" w:ascii="TH Sarabun New" w:hAnsi="TH Sarabun New"/>
          <w:b/>
          <w:bCs/>
          <w:sz w:val="30"/>
          <w:szCs w:val="30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pacing w:val="6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ab/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ากสถานการณ์การแพร่ระบาดของเชื้อไวรัสโควิด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-19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ที่ส่งผลกระทบต่อประสิทธิภาพในการจัดการเรียนรู้ให้กับผู้เร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ำไปสู่ปัญหาการเรียนรู้ถดถอยที่เกิดขึ้นกับผู้เรียนในยุคปัจจุบันทั่วประเทศ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เฉพาะอย่างยิ่งด้านทักษะ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การคิดคำนวณในกลุ่มผู้เรียนระดับประถมศึกษาทั่วไป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ผลกระทบรุนแรงในกลุ่มผู้เรียนที่มีความผิดปกติทางการเรียนรู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Learning Disability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ซึ่งปัญหา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การคิดคำนวณส่งผลกระทบต่อเนื่องไปยังการพัฒนาการเรียนรู้ด้านอื่นๆ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ีกด้ว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ึงมีความจำเป็นอย่างยิ่งที่ครูผู้สอนประจำศูนย์การศึกษาพิเศษ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ครูผู้สอนในโรงเรียนเรียนรวมจะต้องได้รับการส่งเสริมให้มีความเข้าใ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ความพร้อมในการคัดกรองและประเมินทักษะของผู้เรียนเพื่อวางแผนพัฒนาผู้เรียนที่มีความต้องการพิเศษรายบุคคล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สามารถจัดการเรียนการสอนที่เหมาะสมกับผู้เรียนได้อย่างมีประสิทธิ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ซึ่งเป็นการดำเนินงานตามแนวนโยบายและจุดเน้นของกระทรวงศึกษาธิการโดยเฉพาะอย่างยิ่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วาระ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สร้างโอกาส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วามเสมอภาค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ความเท่าเทียมทางการศึกษาทุกช่วงวั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ด้านการพัฒนาข้อมูลและทางเลือกที่หลากหลายให้กับผู้เรียนกลุ่มเป้าหมายพิเศษ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กลุ่มเปราะบา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ทั้งกลุ่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NEETs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ในการเข้าถึงการ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เรียนรู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การฝึกอาชี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ย่างเท่าเทีย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อันเป็นภารกิจหลักหลักตามแผนแม่บทภายใต้ยุทธศาสตร์ชาติ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๐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ี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พ</w:t>
      </w:r>
      <w:r>
        <w:rPr>
          <w:rFonts w:cs="TH Sarabun New" w:ascii="TH Sarabun New" w:hAnsi="TH Sarabun New"/>
          <w:spacing w:val="6"/>
          <w:sz w:val="30"/>
          <w:szCs w:val="30"/>
        </w:rPr>
        <w:t>.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.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๕๖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–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๕๘๐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ในฐานะหน่วยงานเจ้าภาพขับเคลื่อนทุกแผนย่อยในประเด็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๑๒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พัฒนาการเรียนรู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แผนย่อย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๓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ในประเด็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๑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พัฒนาศักยภาพคนตลอดช่วงชีวิต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ทั้งแผนการปฏิรูปประเทศด้านการ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ฉบับปรับปรุง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นโยบายรัฐบาลทั้งในส่วนนโยบายหลักด้านการปฏิรูปกระบวนการเรียนรู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การพัฒนาศักยภาพของคนไทยทุกช่วงวั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นโยบายเร่งด่ว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รื่อ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เตรียมคนไทยสู่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พหุปัญญาของมนุษย์ที่หลากหลาย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 xml:space="preserve">…………………………… </w:t>
      </w:r>
      <w:r>
        <w:rPr>
          <w:rFonts w:ascii="TH Sarabun New" w:hAnsi="TH Sarabun New" w:cs="TH Sarabun New"/>
          <w:sz w:val="30"/>
          <w:sz w:val="30"/>
          <w:szCs w:val="30"/>
        </w:rPr>
        <w:t>เล็งเห็นถึงความจำเป็นเร่งด่วนดังกล่าว จึงดำเนินโครงการส่งเสริมให้ครูเรียนรวมเรียนร่วมและครูผู้ดูแลเด็กการศึกษาพิเศษมีเครื่องมือ ความรู้ และความเข้าใจกระบวนการคัดกรอง ประเมินศักยภาพด้านการอ่าน การเขียนและคิดคำนวณ และการพัฒนาผู้เรียนที่มีความต้องการพิเศษเป็นรายบุคคลเพื่อแก้ปัญหาการอ่านออกเขียนได้ คิดคำนวณเป็น โดยมุ่งเน้นการส่งเสริมให้ผู้บริหาร ครูผู้สอนและผู้ดูแลผู้เรียนที่มีความต้องการพิเศษ มีเครื่องมือ ความรู้และความเข้าใจกระบวนการพัฒนาผู้เรียนอย่างเป็นระบบตั้งแต่การคัดกรองและประเมินผู้เรียน ตลอดจนถึงการจัดการเรียนการสอนและวัดประเมินผลการเรียนรู้ ช่วยให้ผู้เรียนมีโอกาสและความเสมอภาคในการเข้าถึงการศึกษาที่มีคุณภาพ ซึ่งนำไปสู่การพัฒนาผู้เรียนได้เต็มศักยภาพของแต่ละบุคคล มีความพร้อมในการเป็นกำลังสำคัญในการพัฒนาประเทศอย่างมั่นคง ยั่งยืนสืบไป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เพื่อให้ครูผู้สอนเกิดความรู้และความเข้าใจ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สามารถวางแผนการศึกษาสำหรับเด็กที่มีความต้องการพิเศษเป็นรายบุคคลได้อย่างเหมาะสม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เพื่อให้ครูผู้สอนมีแนวทางในการประเมิ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ลือกใช้สื่อการสอ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จัดการเรียนการสอนเพื่อช่วยเหลือและพัฒนาทักษะผู้เรียน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 เพื่อให้ผู้เรียนที่มีความต้องการพิเศษได้รับการช่วยเหลือ แก้ไขปัญหา และส่งเสริมพัฒนาทักษะด้านการอ่าน การเขียน การสื่อสาร และการคิดคำนวณได้อย่างเต็มศักยภาพของผู้เรียนรายบุคคล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และการคิดคำนวณที่มีคุณภาพ 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นักเรียน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ที่มีความต้องการพิเศษ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ได้รับการพัฒนาศักยภาพความพร้อม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" w:hAnsi="TH Sarabun New" w:cs="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การใช้ภาษาไทยเพื่อการสื่อสาร และการคิดคำนวณอย่างเต็มศักยภาพของแต่ละบุคคล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cs="TH Sarabun New" w:ascii="TH Sarabun New" w:hAnsi="TH Sarabun New"/>
          <w:color w:val="00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๖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30"/>
          <w:szCs w:val="30"/>
        </w:rPr>
      </w:pPr>
      <w:r>
        <w:rPr>
          <w:rFonts w:cs="TH Sarabun New" w:ascii="TH Sarabun New" w:hAnsi="TH Sarabun New"/>
          <w:color w:val="FF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pacing w:val="4"/>
          <w:sz w:val="30"/>
          <w:szCs w:val="30"/>
        </w:rPr>
      </w:pPr>
      <w:r>
        <w:rPr>
          <w:rFonts w:cs="TH Sarabun New" w:ascii="TH Sarabun New" w:hAnsi="TH Sarabun New"/>
          <w:spacing w:val="4"/>
          <w:sz w:val="30"/>
          <w:szCs w:val="30"/>
        </w:rPr>
        <w:tab/>
        <w:tab/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๑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เพื่อให้ครูผู้สอนเกิดความรู้และความเข้าใจ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และสามารถวางแผนการศึกษาสำหรับเด็กที่มีความต้องการพิเศษเป็นรายบุคคลได้อย่างเหมาะสม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pacing w:val="4"/>
          <w:sz w:val="30"/>
          <w:szCs w:val="30"/>
        </w:rPr>
      </w:pPr>
      <w:r>
        <w:rPr>
          <w:rFonts w:cs="TH Sarabun New" w:ascii="TH Sarabun New" w:hAnsi="TH Sarabun New"/>
          <w:spacing w:val="4"/>
          <w:sz w:val="30"/>
          <w:szCs w:val="30"/>
        </w:rPr>
        <w:tab/>
        <w:tab/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๒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เพื่อให้ครูผู้สอนมีแนวทางในการประเมิน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เลือกใช้สื่อการสอน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และจัดการเรียนการสอนเพื่อช่วยเหลือและพัฒนาทักษะผู้เรียน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pacing w:val="4"/>
          <w:sz w:val="30"/>
          <w:szCs w:val="30"/>
        </w:rPr>
      </w:pPr>
      <w:r>
        <w:rPr>
          <w:rFonts w:cs="TH Sarabun New" w:ascii="TH Sarabun New" w:hAnsi="TH Sarabun New"/>
          <w:spacing w:val="4"/>
          <w:sz w:val="30"/>
          <w:szCs w:val="30"/>
        </w:rPr>
        <w:tab/>
        <w:tab/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๓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เพื่อให้ผู้เรียนที่มีความต้องการพิเศษได้รับการช่วยเหลือ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แก้ไขปัญห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และส่งเสริมพัฒนาทักษะด้านการอ่าน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การสื่อสาร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และการคิดคำนวณได้อย่างเต็มศักยภาพของผู้เรียนรายบุคคล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pacing w:val="4"/>
          <w:sz w:val="30"/>
          <w:szCs w:val="30"/>
        </w:rPr>
      </w:pPr>
      <w:r>
        <w:rPr>
          <w:rFonts w:cs="TH Sarabun New" w:ascii="TH Sarabun New" w:hAnsi="TH Sarabun New"/>
          <w:spacing w:val="4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46:00Z</dcterms:created>
  <dc:creator>iLLuSioN</dc:creator>
  <dc:description/>
  <cp:keywords/>
  <dc:language>en-US</dc:language>
  <cp:lastModifiedBy>Parichat Wongpratoom</cp:lastModifiedBy>
  <cp:lastPrinted>2012-02-29T10:23:00Z</cp:lastPrinted>
  <dcterms:modified xsi:type="dcterms:W3CDTF">2023-03-16T08:18:00Z</dcterms:modified>
  <cp:revision>4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