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340" w:hanging="234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โครงการพัฒนาและส่งเสริมทักษะกระบวนการคิดทางคณิตศาสตร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เพิ่มผลสัมฤทธิ์ทางการเรียนและสร้างสมรรถนะสำคัญในศตวรรษที่ </w:t>
      </w:r>
      <w:r>
        <w:rPr>
          <w:rFonts w:ascii="TH Sarabun New" w:hAnsi="TH Sarabun New" w:cs="TH Sarabun New"/>
          <w:sz w:val="32"/>
          <w:sz w:val="32"/>
          <w:szCs w:val="32"/>
        </w:rPr>
        <w:t>๒๑</w:t>
      </w:r>
    </w:p>
    <w:p>
      <w:pPr>
        <w:pStyle w:val="Normal"/>
        <w:spacing w:lineRule="auto" w:line="240" w:before="0" w:after="0"/>
        <w:ind w:left="2340" w:hanging="234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น่วยงานที่รับผิดชอบ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2"/>
          <w:szCs w:val="32"/>
        </w:rPr>
        <w:t>..................</w:t>
      </w:r>
    </w:p>
    <w:p>
      <w:pPr>
        <w:pStyle w:val="Normal"/>
        <w:spacing w:lineRule="auto" w:line="240" w:before="0" w:after="0"/>
        <w:ind w:left="2340" w:hanging="234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๒๕๖๖</w:t>
      </w:r>
    </w:p>
    <w:p>
      <w:pPr>
        <w:pStyle w:val="Normal"/>
        <w:spacing w:lineRule="auto" w:line="240" w:before="0" w:after="0"/>
        <w:ind w:left="2340" w:hanging="234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ศึกษาธิการมุ่งมั่นดำเนินการภารกิจหลักตามแผนแม่บทภายใต้ยุทธศาสตร์ชาติ ๒๐ ปี </w:t>
      </w:r>
      <w:r>
        <w:rPr>
          <w:rFonts w:cs="TH Sarabun New" w:ascii="TH Sarabun New" w:hAnsi="TH Sarabun New"/>
          <w:sz w:val="32"/>
          <w:szCs w:val="32"/>
        </w:rPr>
        <w:br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๕๖๑ – ๒๕๘๐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ในฐานะหน่วยงานเจ้าภาพขับเคลื่อนทุกแผนย่อยในประเด็น ๑๒ การพัฒนาการเรียนรู้ และแผนย่อยที่ ๓ ในประเด็น ๑๑ การพัฒนาศักยภาพคนตลอดช่วงชีวิต รวมทั้งแผนการปฏิรูปประเทศ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การศึกษา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ฉบับปรับปรุง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นโยบายรัฐบาลทั้งในส่วนนโยบายหลักด้านการปฏิรูปกระบวนการเรียนรู้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มุ่งเน้นการใช้การเรียนรู้เชิงรุก </w:t>
      </w:r>
      <w:r>
        <w:rPr>
          <w:rFonts w:cs="TH Sarabun New" w:ascii="TH Sarabun New" w:hAnsi="TH Sarabun New"/>
          <w:sz w:val="32"/>
          <w:szCs w:val="32"/>
        </w:rPr>
        <w:t xml:space="preserve">(Active Learning) </w:t>
      </w:r>
      <w:r>
        <w:rPr>
          <w:rFonts w:ascii="TH Sarabun New" w:hAnsi="TH Sarabun New" w:cs="TH Sarabun New"/>
          <w:sz w:val="32"/>
          <w:sz w:val="32"/>
          <w:szCs w:val="32"/>
        </w:rPr>
        <w:t>เพื่อส่งเสริมสมรรถนะหลักสำหรับผู้เรี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และ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การพั</w:t>
      </w:r>
      <w:r>
        <w:rPr>
          <w:rFonts w:ascii="TH Sarabun New" w:hAnsi="TH Sarabun New" w:cs="TH Sarabun New"/>
          <w:sz w:val="32"/>
          <w:sz w:val="32"/>
          <w:szCs w:val="32"/>
        </w:rPr>
        <w:t>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ศักยภาพของคนไทยทุกช่วงวัย และนโยบายเร่งด่วน เรื่องการเตรียมคนไทยสู่ศตวรรษที่ ๒๑ โดยพัฒนากระบวนการเรียนรู้เพื่อยกระดับสมรรถนะด้านการคิดขั้นสูง ซึ่งตอบโจทย์ยุทธศาสตร์ชาติ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ุทธศาสตร์ที่ 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ัฒนาหลักสูตร กระบวนการจัดการเรียนรู้ การวัดและประเมินผล ผู้เรียนมีผลสัมฤทธิ์ทางการเรียนสูงขึ้น ให้ผู้เรียนมีทักษะการเรียนรู้ มีทักษะการคิดวิเคราะห์ คิดสังเคราะห์ คิดเชิงสร้างสรรค์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แก้ไขปัญหาได้ มีความสามารถในการทำงานร่วมกับผู้อื่น สอดคล้องทักษะจำเป็นในศตวรรษที่ </w:t>
      </w:r>
      <w:r>
        <w:rPr>
          <w:rFonts w:ascii="TH Sarabun New" w:hAnsi="TH Sarabun New" w:cs="TH Sarabun New"/>
          <w:sz w:val="32"/>
          <w:sz w:val="32"/>
          <w:szCs w:val="32"/>
        </w:rPr>
        <w:t>๒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อีกทั้งตอบสนองนโยบายรัฐมนตรีกระทรวงศึกษาธิการ เรื่องการศึกษาเพื่ออาชีพและสร้างขีดความสามารถในการแข่งขันของประเทศและในเวทีโลกได้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before="0" w:after="0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ระหนักถึงความสำคัญ</w:t>
      </w:r>
      <w:r>
        <w:rPr>
          <w:rFonts w:ascii="TH Sarabun New" w:hAnsi="TH Sarabun New" w:cs="TH Sarabun New"/>
          <w:sz w:val="32"/>
          <w:sz w:val="32"/>
          <w:szCs w:val="32"/>
        </w:rPr>
        <w:t>ในการพัฒนาทักษะด้านการคิดคำนวณให้กับผู้เรียนในระดับประถมศึกษา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..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>จึงเร่งดำเนิน</w:t>
      </w:r>
      <w:r>
        <w:rPr>
          <w:rFonts w:ascii="TH Sarabun New" w:hAnsi="TH Sarabun New" w:cs="TH Sarabun New"/>
          <w:sz w:val="32"/>
          <w:sz w:val="32"/>
          <w:szCs w:val="32"/>
        </w:rPr>
        <w:t>โครงการพัฒนาและส่งเสริมทักษะกระบวนการคิด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ทางคณิตศาสตร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เพิ่มผลสัมฤทธิ์ทางการเรียนและสร้างสมรรถนะสำคัญในศตวรรษที่ </w:t>
      </w:r>
      <w:r>
        <w:rPr>
          <w:rFonts w:ascii="TH Sarabun New" w:hAnsi="TH Sarabun New" w:cs="TH Sarabun New"/>
          <w:sz w:val="32"/>
          <w:sz w:val="32"/>
          <w:szCs w:val="32"/>
        </w:rPr>
        <w:t>๒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โดยมุ่งเน้น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การจัดการ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>เชิงรุ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หลากหลายโดยยึดความสามารถของผู้เรียนเป็นหลัก และพัฒนาผู้เรียนให้เกิดสมรรถนะการเรียนรู้ทางคณิตศาสตร์อย่างดียิ่งเพื่อให้นักเรียนรู้จักแสวงหาและสร้างองค์ความรู้ด้วยตนเอง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มีทักษะทางคณิตศาสตร์ และเพิ่มศักยภาพทางด้านการคิดวิเคราะห์ คิดสร้างสรรค์ และการให้เหตุผล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เป็นการเพิ่มศักยภาพของนักเรียนในทุก ๆ ด้าน และพัฒนาความรู้ ความเข้าใจ ความคล่องแคล่ว และ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ความชำนาญในการทำโจทย์ทุกรูปแบบผสมผสานทักษะการคิด ซึ่งจำเป็นต้องมีเทคนิคการ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และสื่อดิจิทัลที่สามารถนำไปใช้ในกระบวนการจัดการเรียนรู้ที่ทันสมัย และเข้าถึงแหล่งเรียนรู้ได้อย่างกว้างขวาง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ที่หลากหลาย เพื่อส่งเสริมให้ผู้เรียนได้เรียนรู้ผ่านกิจกรรมและฝึกฝนเพิ่มเติมได้ตามความสนใจ การพัฒนาทักษะคณิตศาสตร์นอกจากช่วยเพิ่มผลสัมฤทธิ์คะแนนสอบแล้ว ยังเป็นการเพิ่มขีดความสามารถในการแข่งขัน สร้างทรัพยากรมนุษย์ที่มีคุณค่าของประเทศชาติ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๑ </w:t>
      </w:r>
      <w:r>
        <w:rPr>
          <w:rFonts w:ascii="TH Sarabun New" w:hAnsi="TH Sarabun New" w:cs="TH Sarabun New"/>
          <w:sz w:val="32"/>
          <w:sz w:val="32"/>
          <w:szCs w:val="32"/>
        </w:rPr>
        <w:t>เพื่อให้ผู้เรียนได้รับการส่งเสริมสมรรถนะและทักษะด้านคณิตศาสตร์อย่างเต็มศักยภาพ ส่งผลให้ระดับผลสัมฤทธิ์ทางคณิตศาสตร์ดีขึ้นอย่างต่อเนื่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พื่อให้ครูผู้สอนสามารถออกแบบการจัดการเรียนรู้ให้สอดคล้องกับหลักสูตรการเรียนรู้ของผู้เรีย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พื่อส่งเสริมความสามารถในการฝึกทักษะการคิดวิเคราะห์ คิดสังเคราะห์คิดอย่างเป็นระบบและแก้ปัญหาได้อย่างมีเหตุผล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426" w:hanging="426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ป้าหมายของ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ด้านปริมาณ 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ัดหาสื่อการเรียนรู้ จำนวนโรงเรียน ……</w:t>
      </w:r>
      <w:r>
        <w:rPr>
          <w:rFonts w:cs="TH Sarabun New" w:ascii="TH Sarabun New" w:hAnsi="TH Sarabun New"/>
          <w:sz w:val="32"/>
          <w:szCs w:val="32"/>
        </w:rPr>
        <w:t xml:space="preserve">.. </w:t>
      </w:r>
      <w:r>
        <w:rPr>
          <w:rFonts w:ascii="TH Sarabun New" w:hAnsi="TH Sarabun New" w:cs="TH Sarabun New"/>
          <w:sz w:val="32"/>
          <w:sz w:val="32"/>
          <w:szCs w:val="32"/>
        </w:rPr>
        <w:t>โรง ของ</w:t>
      </w:r>
      <w:r>
        <w:rPr>
          <w:rFonts w:cs="TH Sarabun New" w:ascii="TH Sarabun New" w:hAnsi="TH Sarabun New"/>
          <w:sz w:val="32"/>
          <w:szCs w:val="32"/>
        </w:rPr>
        <w:t>...............................</w:t>
      </w:r>
      <w:r>
        <w:rPr>
          <w:rFonts w:cs="TH Sarabun New" w:ascii="TH Sarabun New" w:hAnsi="TH Sarabun New"/>
          <w:spacing w:val="-4"/>
          <w:sz w:val="32"/>
          <w:szCs w:val="32"/>
        </w:rPr>
        <w:t>.......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  <w:r>
        <w:rPr>
          <w:rFonts w:cs="TH Sarabun New" w:ascii="TH Sarabun New" w:hAnsi="TH Sarabun New"/>
          <w:sz w:val="32"/>
          <w:szCs w:val="32"/>
        </w:rPr>
        <w:tab/>
        <w:t xml:space="preserve"> 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ลสัมฤทธิ์ทางการเรียนเฉลี่ยกลุ่มสาระการเรียนรู้คณิตศาสตร์ทุกระดับชั้น มีค่าเฉลี่ยสูงขึ้นกว่าปีที่ผ่านมา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ลการประเมินคุณภาพการศึกษา </w:t>
      </w:r>
      <w:r>
        <w:rPr>
          <w:rFonts w:cs="TH Sarabun New" w:ascii="TH Sarabun New" w:hAnsi="TH Sarabun New"/>
          <w:sz w:val="32"/>
          <w:szCs w:val="32"/>
        </w:rPr>
        <w:t xml:space="preserve">(NT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คำนวณชั้นประถมศึกษาปีที่ </w:t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มีคะแนนเฉลี่ยสูงขึ้นกว่าปีที่ผ่านมา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ลการทดสอบทางการศึกษาระดับชาติขั้นพื้นฐาน </w:t>
      </w:r>
      <w:r>
        <w:rPr>
          <w:rFonts w:cs="TH Sarabun New" w:ascii="TH Sarabun New" w:hAnsi="TH Sarabun New"/>
          <w:sz w:val="32"/>
          <w:szCs w:val="32"/>
        </w:rPr>
        <w:t xml:space="preserve">(O-NET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วิชาคณิตศาสตร์ ชั้นประถมศึกษาปีที่ </w:t>
      </w:r>
      <w:r>
        <w:rPr>
          <w:rFonts w:ascii="TH Sarabun New" w:hAnsi="TH Sarabun New" w:cs="TH Sarabun New"/>
          <w:sz w:val="32"/>
          <w:sz w:val="32"/>
          <w:szCs w:val="32"/>
        </w:rPr>
        <w:t>๖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มีคะแนนเฉลี่ยสูงขึ้นกว่าปีที่ผ่านมา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รูผู้สอนคณิตศาสตร์ทุกคนสามารถออกแบบการจัดการเรียนรู้ให้สอดคล้องกับการประเมินสมรรถนะการเรียนรู้ของผู้เรียน รวมทั้งการเน้นผู้เรียนเป็นสำคัญ เน้นทักษะกระบวนการคิด  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๖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นักเรียน ร้อยละ </w:t>
      </w:r>
      <w:r>
        <w:rPr>
          <w:rFonts w:ascii="TH Sarabun New" w:hAnsi="TH Sarabun New" w:cs="TH Sarabun New"/>
          <w:sz w:val="32"/>
          <w:sz w:val="32"/>
          <w:szCs w:val="32"/>
        </w:rPr>
        <w:t>๘๐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ามารถคิดอย่างเป็นระบบ คิดสร้างสรรค์ ตัดสินใจ แก้ปัญหาได้อย่างมีสติสมเหตุสมผล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ชิงคุณภาพ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ู้เรียนได้รับการพัฒนาศักยภาพการเรียนรู้คณิตศาสตร์ของตนเองอย่างเต็มที่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รูผู้สอนใช้สื่อประกอบการจัดการเรียนการสอนคณิตศาสตร์ได้อย่างมีประสิทธิภาพ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284" w:hanging="284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ลักษณะโครงการ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ป็นโครงการที่เน้นประสิทธิภาพในการพัฒนาผู้เรียนเป็นสำคัญ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ป็นโครงการที่สอดคล้องกับนโยบายการจัดการศึกษ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วางแผนการดำเนินกิจกรรม </w:t>
      </w:r>
      <w:r>
        <w:rPr>
          <w:rFonts w:cs="TH Sarabun New" w:ascii="TH Sarabun New" w:hAnsi="TH Sarabun New"/>
          <w:sz w:val="32"/>
          <w:szCs w:val="32"/>
        </w:rPr>
        <w:t>(P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แต่งตั้งคณะกรรม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ประชุมชี้แจงวัตถุประสงค์ </w:t>
      </w:r>
      <w:r>
        <w:rPr>
          <w:rFonts w:cs="TH Sarabun New" w:ascii="TH Sarabun New" w:hAnsi="TH Sarabun New"/>
          <w:sz w:val="32"/>
          <w:szCs w:val="32"/>
        </w:rPr>
        <w:t xml:space="preserve">/ </w:t>
      </w:r>
      <w:r>
        <w:rPr>
          <w:rFonts w:ascii="TH Sarabun New" w:hAnsi="TH Sarabun New" w:cs="TH Sarabun New"/>
          <w:sz w:val="32"/>
          <w:sz w:val="32"/>
          <w:szCs w:val="32"/>
        </w:rPr>
        <w:t>เป้าหมายของ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ประชุมคณะกรรมการเพื่อวางแผนการทำงา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การดำเนินการ </w:t>
      </w:r>
      <w:r>
        <w:rPr>
          <w:rFonts w:cs="TH Sarabun New" w:ascii="TH Sarabun New" w:hAnsi="TH Sarabun New"/>
          <w:sz w:val="32"/>
          <w:szCs w:val="32"/>
        </w:rPr>
        <w:t>(D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ดำเนินงานตามแผนตามกิจกรรมที่กำหนดไว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276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ัดทำแผนการจัดการเรียนรู้ที่เน้นผู้เรียนเป็นสำคัญและทักษะกระบวนการคิ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ัดทำแผนการจัดการเรียนรู้แบบ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ูรณ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่องสูตรคูณหน้าเสาธ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ิดเลขเร็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๕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่ายคณิต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๖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ซ่อมเสริมนักเรียนที่เรียนอ่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๗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่งเสริมความเป็นเลิศทางคณิต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๘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ครงงานคณิต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วิเคราะห์ข้อสอบการประเมิ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T,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้อสอบกลา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, O-NET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พื่อยกระดับผลสัมฤทธิ์ทางการเรีย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๐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ทบทวนความรู้เตรียมสอบ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T,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้อสอบกลา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, O-NE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การตรวจสอบ </w:t>
      </w:r>
      <w:r>
        <w:rPr>
          <w:rFonts w:cs="TH Sarabun New" w:ascii="TH Sarabun New" w:hAnsi="TH Sarabun New"/>
          <w:sz w:val="32"/>
          <w:szCs w:val="32"/>
        </w:rPr>
        <w:t>(C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นิเทศ ติดตามผลการดำเนินงานตามกิจกรรมที่กำหนดไว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การปรับปรุง </w:t>
      </w:r>
      <w:r>
        <w:rPr>
          <w:rFonts w:cs="TH Sarabun New" w:ascii="TH Sarabun New" w:hAnsi="TH Sarabun New"/>
          <w:sz w:val="32"/>
          <w:szCs w:val="32"/>
        </w:rPr>
        <w:t>(A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นำข้อมูล ปัญหาที่พบที่ได้จากการประเมินมาแก้ไขหรือพัฒนาให้ดีขึ้นในการดำเนินกิจกรรมในปีต่อไป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๖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spacing w:before="0" w:after="120"/>
        <w:rPr>
          <w:rFonts w:ascii="TH Sarabun New" w:hAnsi="TH Sarabun New" w:cs="TH Sarabun New"/>
          <w:spacing w:val="-4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๗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่าใช้จ่ายของโครง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บิกจ่ายจากงบประมาณรายจ่ายของ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จำปีงบประมาณ </w:t>
      </w:r>
      <w:r>
        <w:rPr>
          <w:rFonts w:cs="TH Sarabun New" w:ascii="TH Sarabun New" w:hAnsi="TH Sarabun New"/>
          <w:sz w:val="32"/>
          <w:szCs w:val="32"/>
        </w:rPr>
        <w:t xml:space="preserve">........... </w:t>
      </w:r>
      <w:r>
        <w:rPr>
          <w:rFonts w:ascii="TH Sarabun New" w:hAnsi="TH Sarabun New" w:cs="TH Sarabun New"/>
          <w:sz w:val="32"/>
          <w:sz w:val="32"/>
          <w:szCs w:val="32"/>
        </w:rPr>
        <w:t>จำนวน</w:t>
      </w:r>
      <w:r>
        <w:rPr>
          <w:rFonts w:cs="TH Sarabun New" w:ascii="TH Sarabun New" w:hAnsi="TH Sarabun New"/>
          <w:sz w:val="32"/>
          <w:szCs w:val="32"/>
        </w:rPr>
        <w:t>............................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าท </w:t>
      </w:r>
      <w:r>
        <w:rPr>
          <w:rFonts w:cs="TH Sarabun New" w:ascii="TH Sarabun New" w:hAnsi="TH Sarabun New"/>
          <w:sz w:val="32"/>
          <w:szCs w:val="32"/>
        </w:rPr>
        <w:t>(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บาทถ้ว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สำหรับเป็นค่าใช้จ่ายในการจัดหาสื่อเพื่อใช้ในการจัดการเรียนการสอนให้กับโรงเรียนในเขต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>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รง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๘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</w:t>
      </w:r>
      <w:r>
        <w:rPr>
          <w:rFonts w:ascii="TH Sarabun New" w:hAnsi="TH Sarabun New" w:cs="TH Sarabun New"/>
          <w:sz w:val="32"/>
          <w:sz w:val="32"/>
          <w:szCs w:val="32"/>
        </w:rPr>
        <w:t>๒๕๖๖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๙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๙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รูมีสื่อ</w:t>
      </w:r>
      <w:r>
        <w:rPr>
          <w:rFonts w:ascii="TH Sarabun New" w:hAnsi="TH Sarabun New" w:cs="TH Sarabun New"/>
          <w:sz w:val="32"/>
          <w:sz w:val="32"/>
          <w:szCs w:val="32"/>
        </w:rPr>
        <w:t>ดิจิทัล</w:t>
      </w:r>
      <w:r>
        <w:rPr>
          <w:rFonts w:ascii="TH Sarabun New" w:hAnsi="TH Sarabun New" w:cs="TH Sarabun New"/>
          <w:sz w:val="32"/>
          <w:sz w:val="32"/>
          <w:szCs w:val="32"/>
        </w:rPr>
        <w:t>ที่หลากหลายในการจัดการเรียนการสอนคณิตศาสตร์เพื่อให้บรรลุเป้าหมายการเรียนรู้อย่างชัดเจ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๙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ู้เรียนได้รับการส่งเสริมสมรรถนะและทักษะด้านคณิตศาสตร์อย่างเต็มศักยภาพ ส่งผลให้ระดับผลสัมฤทธิ์ทางคณิตศาสตร์ดีขึ้นอย่างต่อเนื่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๙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๓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รูผู้สอนสามารถออกแบบการจัดการเรียนรู้ให้สอดคล้องกับหลักสูตรการเรียนรู้ของผู้เรียนได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๑๐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๑๐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๑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๑๐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ากแบบประเมินผลโครงการ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 New" w:hAnsi="TH Sarabun New" w:eastAsia="Calibri" w:cs="TH Sarabun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18:00Z</dcterms:created>
  <dc:creator>Nattawan Sangamornrat</dc:creator>
  <dc:description/>
  <dc:language>en-US</dc:language>
  <cp:lastModifiedBy>Parichat Wongpratoom</cp:lastModifiedBy>
  <cp:lastPrinted>2020-07-15T10:42:00Z</cp:lastPrinted>
  <dcterms:modified xsi:type="dcterms:W3CDTF">2023-01-12T10:25:00Z</dcterms:modified>
  <cp:revision>3</cp:revision>
  <dc:subject/>
  <dc:title/>
</cp:coreProperties>
</file>